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Monroe Elementary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Susie Gopper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500 N. Monroe Av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613-6500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970-290-153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Verdana" w:cs="Verdana" w:ascii="Verdana" w:hAnsi="Verdana"/>
                <w:sz w:val="20"/>
                <w:szCs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970-290-1530 </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Front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Work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1:  970-613-6506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50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970-613-6520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ennifer Kingst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Crisis Tea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 Goppert/Joan Grel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 xml:space="preserve">JK </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08/1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t>and Websi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G</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X</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ellissa Kimball</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Principal and 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Custodians)</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Transportation Coordinator (Chris Boyd)</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Food &amp; Water Coordinator (Wendy Hurd,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951" w:type="dxa"/>
        <w:jc w:val="left"/>
        <w:tblInd w:w="-113" w:type="dxa"/>
        <w:tblLayout w:type="fixed"/>
        <w:tblCellMar>
          <w:top w:w="0" w:type="dxa"/>
          <w:left w:w="108" w:type="dxa"/>
          <w:bottom w:w="0" w:type="dxa"/>
          <w:right w:w="108" w:type="dxa"/>
        </w:tblCellMar>
      </w:tblPr>
      <w:tblGrid>
        <w:gridCol w:w="1990"/>
        <w:gridCol w:w="1990"/>
        <w:gridCol w:w="1990"/>
        <w:gridCol w:w="1990"/>
        <w:gridCol w:w="1991"/>
      </w:tblGrid>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Susie Gopper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290-1530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9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493-4691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aren Ros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47-109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723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Chris Boy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1-303-877-389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970-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Vetter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667-16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617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14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14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7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Kingston</w:t>
            </w:r>
          </w:p>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227-861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3136 </w:t>
            </w:r>
          </w:p>
        </w:tc>
      </w:tr>
      <w:tr>
        <w:trPr>
          <w:trHeight w:val="98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Wendy Hurd</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8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3-4648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Grell</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Williamson</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506</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0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67-1436 </w:t>
            </w:r>
          </w:p>
        </w:tc>
      </w:tr>
      <w:tr>
        <w:trPr>
          <w:trHeight w:val="48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Chris Boyd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35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1-303-877-3893 </w:t>
            </w:r>
          </w:p>
        </w:tc>
      </w:tr>
      <w:tr>
        <w:trPr>
          <w:trHeight w:val="73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Joan Grell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613-6506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412-4736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4735</w:t>
            </w:r>
          </w:p>
        </w:tc>
      </w:tr>
      <w:tr>
        <w:trPr>
          <w:trHeight w:val="123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lissa Kimbal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3-650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93-4691</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96"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oan Gre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12-47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Boy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303  877-38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rHeight w:val="25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hris Vet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5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310-060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Paulette Phillip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5-825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 xml:space="preserve">x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Todd McKi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613-6536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214-909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 xml:space="preserve">x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eastAsia="Verdana" w:cs="Verdana" w:ascii="Verdana" w:hAnsi="Verdana"/>
                <w:sz w:val="20"/>
                <w:szCs w:val="20"/>
              </w:rPr>
              <w:t xml:space="preserve"> </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highlight w:val="yellow"/>
        </w:rPr>
      </w:pPr>
      <w:r>
        <w:rPr>
          <w:rFonts w:cs="Arial" w:ascii="Verdana" w:hAnsi="Verdana"/>
          <w:sz w:val="20"/>
          <w:szCs w:val="20"/>
          <w:highlight w:val="yellow"/>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afeteri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Silver  Leaf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entary Schoo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Zio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Blair Ele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err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Diane H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15 E. 16</w:t>
            </w:r>
            <w:r>
              <w:rPr>
                <w:rFonts w:cs="Arial" w:ascii="Verdana" w:hAnsi="Verdana"/>
                <w:b/>
                <w:sz w:val="20"/>
                <w:szCs w:val="20"/>
                <w:vertAlign w:val="superscript"/>
              </w:rPr>
              <w:t>th</w:t>
            </w:r>
            <w:r>
              <w:rPr>
                <w:rFonts w:cs="Arial" w:ascii="Verdana" w:hAnsi="Verdana"/>
                <w:b/>
                <w:sz w:val="20"/>
                <w:szCs w:val="20"/>
              </w:rPr>
              <w:t xml:space="preserve"> St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60 E. 29</w:t>
            </w:r>
            <w:r>
              <w:rPr>
                <w:rFonts w:cs="Arial" w:ascii="Verdana" w:hAnsi="Verdana"/>
                <w:b/>
                <w:sz w:val="20"/>
                <w:szCs w:val="20"/>
                <w:vertAlign w:val="superscript"/>
              </w:rPr>
              <w:t>th</w:t>
            </w:r>
            <w:r>
              <w:rPr>
                <w:rFonts w:cs="Arial" w:ascii="Verdana" w:hAnsi="Verdana"/>
                <w:b/>
                <w:sz w:val="20"/>
                <w:szCs w:val="20"/>
              </w:rPr>
              <w:t xml:space="preserve"> st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970-667-1836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613-6400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09/09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09/0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Jennifer Kingston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Pre-determined procedure for documenting the release of students to parents/guardians.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We revisiting this process and will have it finalized by the end of November.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s it stands,</w:t>
      </w:r>
    </w:p>
    <w:p>
      <w:pPr>
        <w:pStyle w:val="Normal"/>
        <w:rPr>
          <w:rFonts w:ascii="Verdana" w:hAnsi="Verdana" w:cs="Tahoma"/>
          <w:sz w:val="20"/>
          <w:szCs w:val="20"/>
        </w:rPr>
      </w:pPr>
      <w:r>
        <w:rPr>
          <w:rFonts w:cs="Tahoma" w:ascii="Verdana" w:hAnsi="Verdana"/>
          <w:sz w:val="20"/>
          <w:szCs w:val="20"/>
        </w:rPr>
        <w:t>At school or off site students will be kept in areas by classroom either in classroom/gym or offsite in grouped areas.</w:t>
      </w:r>
    </w:p>
    <w:p>
      <w:pPr>
        <w:pStyle w:val="Normal"/>
        <w:rPr>
          <w:rFonts w:cs="Tahoma"/>
        </w:rPr>
      </w:pPr>
      <w:r>
        <w:rPr>
          <w:rFonts w:eastAsia="Verdana" w:cs="Verdan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t>Each class will be with their teacher who has a master class list, clipboard with Class Id, walkie talkie. Teachers will be notified by</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Jennifer Kingston/Wendy(table or front area separated from students) Hurd once they have verified parents, student will be brought to the front table by Joan Grell, Chris Boyd or available crisis team member. Students will be checked out to parents once they arrive. Check out will be kept both at the front, along with Teacher rost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Jennifer Kingston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G</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hris Vett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CV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NA </w:t>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Being Redon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pPr>
            <w:r>
              <w:rPr>
                <w:rFonts w:cs="Arial" w:ascii="Verdana" w:hAnsi="Verdana"/>
                <w:sz w:val="20"/>
                <w:szCs w:val="20"/>
              </w:rPr>
              <w:t xml:space="preserve">Joan Grell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8/30/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9/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Internal Lock Dow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10/26/10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xternal Lock Down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0/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2:45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rHeight w:val="260" w:hRule="atLeast"/>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Shelter In plac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1/26/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10:3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 xml:space="preserve">02/23/11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3/25/11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Evacuation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9/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 xml:space="preserve">5/24/1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9:0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cs="Arial"/>
              </w:rPr>
            </w:pPr>
            <w:r>
              <w:rPr>
                <w:rFonts w:eastAsia="Verdana" w:cs="Verdana" w:ascii="Verdana" w:hAnsi="Verdana"/>
                <w:sz w:val="20"/>
                <w:szCs w:val="20"/>
              </w:rPr>
              <w:t xml:space="preserve"> </w:t>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8-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opper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1_266251029"/>
      <w:bookmarkStart w:id="1" w:name="__Fieldmark__1_266251029"/>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2_266251029"/>
      <w:bookmarkStart w:id="3" w:name="__Fieldmark__2_266251029"/>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3_266251029"/>
      <w:bookmarkStart w:id="5" w:name="__Fieldmark__3_266251029"/>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58:00Z</dcterms:created>
  <dc:creator>Wilsonp</dc:creator>
  <dc:description/>
  <cp:keywords/>
  <dc:language>en-US</dc:language>
  <cp:lastModifiedBy>Susie  Goppert</cp:lastModifiedBy>
  <cp:lastPrinted>2007-10-02T11:03:00Z</cp:lastPrinted>
  <dcterms:modified xsi:type="dcterms:W3CDTF">2010-09-30T20:27:00Z</dcterms:modified>
  <cp:revision>4</cp:revision>
  <dc:subject/>
  <dc:title> </dc:title>
</cp:coreProperties>
</file>